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pedudocument"/>
        <w:numPr>
          <w:ilvl w:val="0"/>
          <w:numId w:val="0"/>
        </w:numPr>
        <w:spacing w:before="360" w:after="0"/>
        <w:jc w:val="left"/>
        <w:outlineLvl w:val="0"/>
        <w:rPr>
          <w:color w:val="000000"/>
        </w:rPr>
      </w:pPr>
      <w:r>
        <w:rPr/>
        <w:t xml:space="preserve">Celkové dispoziční řešení je navrženo s ohledem na nařízení Evropského parlamentu č. 852/2004 o Hygieně potravin a </w:t>
      </w:r>
      <w:r>
        <w:rPr>
          <w:color w:val="000000"/>
        </w:rPr>
        <w:t>Nařízení vlády č. 361/2007, kterými se stanoví podmínky ochrany zdraví při práci, ve znění pozdějších předpisů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 požadavků současné moderní gastronomie, respektuje provozní a kapacitní požadavky uživatele, technologický tok surovin a zamezuje nežádoucímu křížení čistých a špinavých cest.</w:t>
      </w:r>
    </w:p>
    <w:p>
      <w:pPr>
        <w:pStyle w:val="Normal"/>
        <w:rPr>
          <w:color w:val="000000"/>
        </w:rPr>
      </w:pPr>
      <w:r>
        <w:rPr>
          <w:color w:val="000000"/>
        </w:rPr>
        <w:t>Nedílnou součástí této Technické zprávy je výkres dispozičního a technologického řešení a  specifikace technologie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í údaje o provozu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32" w:hanging="2832"/>
        <w:rPr>
          <w:b/>
          <w:b/>
          <w:color w:val="000000"/>
        </w:rPr>
      </w:pPr>
      <w:r>
        <w:rPr>
          <w:b/>
          <w:color w:val="000000"/>
        </w:rPr>
        <w:t>Popis provozu :</w:t>
      </w:r>
    </w:p>
    <w:p>
      <w:pPr>
        <w:pStyle w:val="Normal"/>
        <w:ind w:left="2832" w:hanging="2124"/>
        <w:rPr>
          <w:color w:val="000000"/>
        </w:rPr>
      </w:pPr>
      <w:r>
        <w:rPr>
          <w:color w:val="000000"/>
        </w:rPr>
        <w:t xml:space="preserve">Centrum odborného vzdělávání ve Volanovské ulici v Trutnově zahrnující výukové </w:t>
      </w:r>
    </w:p>
    <w:p>
      <w:pPr>
        <w:pStyle w:val="Normal"/>
        <w:ind w:left="2832" w:hanging="2124"/>
        <w:rPr>
          <w:color w:val="000000"/>
        </w:rPr>
      </w:pPr>
      <w:r>
        <w:rPr>
          <w:color w:val="000000"/>
        </w:rPr>
        <w:t>prostory oborů Kuchař – číšník, Pekař a  Cukrář.</w:t>
      </w:r>
    </w:p>
    <w:p>
      <w:pPr>
        <w:pStyle w:val="Normal"/>
        <w:ind w:left="2832" w:hanging="2124"/>
        <w:rPr>
          <w:color w:val="000000"/>
        </w:rPr>
      </w:pPr>
      <w:r>
        <w:rPr>
          <w:color w:val="000000"/>
        </w:rPr>
        <w:t>Předmětem tohoto projektu je nové dispoziční a technologické řešení výukové /</w:t>
      </w:r>
    </w:p>
    <w:p>
      <w:pPr>
        <w:pStyle w:val="Normal"/>
        <w:ind w:left="2832" w:hanging="2124"/>
        <w:rPr/>
      </w:pPr>
      <w:r>
        <w:rPr>
          <w:color w:val="000000"/>
        </w:rPr>
        <w:t>restaurační kuchyně a jejího provozního zázemí a výukové Cukrárny, která bude</w:t>
      </w:r>
    </w:p>
    <w:p>
      <w:pPr>
        <w:pStyle w:val="Normal"/>
        <w:ind w:left="2832" w:hanging="2124"/>
        <w:rPr>
          <w:color w:val="000000"/>
        </w:rPr>
      </w:pPr>
      <w:r>
        <w:rPr>
          <w:color w:val="000000"/>
        </w:rPr>
        <w:t>umístěna v přístavbě objektu.</w:t>
      </w:r>
    </w:p>
    <w:p>
      <w:pPr>
        <w:pStyle w:val="Normal"/>
        <w:ind w:left="2832" w:hanging="2124"/>
        <w:rPr>
          <w:color w:val="000000"/>
        </w:rPr>
      </w:pPr>
      <w:r>
        <w:rPr>
          <w:color w:val="000000"/>
        </w:rPr>
        <w:t xml:space="preserve">Provoz pekárny zůstává ve stávající dispozici a provozním řešení podchyceném </w:t>
      </w:r>
    </w:p>
    <w:p>
      <w:pPr>
        <w:pStyle w:val="Normal"/>
        <w:ind w:left="2832" w:hanging="2124"/>
        <w:rPr>
          <w:color w:val="000000"/>
        </w:rPr>
      </w:pPr>
      <w:r>
        <w:rPr>
          <w:color w:val="000000"/>
        </w:rPr>
        <w:t>v systému HACCP a proto není předmětem řešení tohoto projektu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COV v rámci výuky provozuje vlastní školní restauraci, která zajišťuje stravování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žáků a personálu učiliště a zároveň nabízí své služby pasantním hostům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Součástí provozu je Prodejna výrobků studentů s vlastním příručním skladem , která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umožňuje prodej studentům a zaměstnancům školy i vnějším zákazníkům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Prodejna bude fungovat ve stávajícím režimu a proto není předmětem řešení tohoto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projekt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apacita kuchyně restaurace :</w:t>
      </w:r>
    </w:p>
    <w:p>
      <w:pPr>
        <w:pStyle w:val="Normal"/>
        <w:rPr/>
      </w:pPr>
      <w:r>
        <w:rPr>
          <w:b/>
          <w:color w:val="000000"/>
        </w:rPr>
        <w:tab/>
        <w:t xml:space="preserve">- </w:t>
      </w:r>
      <w:r>
        <w:rPr>
          <w:color w:val="000000"/>
        </w:rPr>
        <w:t>do</w:t>
      </w:r>
      <w:r>
        <w:rPr>
          <w:b/>
          <w:color w:val="000000"/>
        </w:rPr>
        <w:t xml:space="preserve"> </w:t>
      </w:r>
      <w:r>
        <w:rPr>
          <w:color w:val="000000"/>
        </w:rPr>
        <w:t>100  obědů v restauraci pro žáky , personál a pasant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- do 40 porcí teplých i studených večeří pro ubytované studenty dozorující personál </w:t>
      </w:r>
    </w:p>
    <w:p>
      <w:pPr>
        <w:pStyle w:val="Normal"/>
        <w:ind w:firstLine="708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vydávané v jídelně personálu . Způsob výdeje a dodržení teplotního řetězce je popsán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níže 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- do  50  obědů vyvážených do výdejny COV v Trutnově  Pražské ulici 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Expedice pokrmů bude fungovat ve stávajícím režimu podchyceném v systému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CCP a proto není předmětem řešení tohoto projektu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ytí přepravních nádob je zajištěno v externí výdejně COV v Pražské ulici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dukce ostatních středisek  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Výrobky zhotovené</w:t>
      </w:r>
      <w:r>
        <w:rPr>
          <w:b/>
          <w:color w:val="000000"/>
        </w:rPr>
        <w:t xml:space="preserve"> </w:t>
      </w:r>
      <w:r>
        <w:rPr>
          <w:color w:val="000000"/>
        </w:rPr>
        <w:t>v rámci odborné přípravy oborů Pekař a Cukrář</w:t>
      </w:r>
      <w:r>
        <w:rPr>
          <w:b/>
          <w:color w:val="000000"/>
        </w:rPr>
        <w:t xml:space="preserve"> </w:t>
      </w:r>
      <w:r>
        <w:rPr>
          <w:color w:val="000000"/>
        </w:rPr>
        <w:t>jsou spotřebovány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 uvnitř školy prodejem v restauraci a v Prodejně výrobk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 expedicí do výdejny COV v Pražské ulic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 jako předmět drobné ekonomické aktivity CO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vozní charakter - sortiment :</w:t>
      </w:r>
    </w:p>
    <w:p>
      <w:pPr>
        <w:pStyle w:val="Normal"/>
        <w:ind w:left="3540" w:hanging="2832"/>
        <w:rPr>
          <w:color w:val="000000"/>
        </w:rPr>
      </w:pPr>
      <w:r>
        <w:rPr>
          <w:color w:val="000000"/>
        </w:rPr>
        <w:t>- restaurace = obslužný provoz zajišťovaný studenty</w:t>
      </w:r>
    </w:p>
    <w:p>
      <w:pPr>
        <w:pStyle w:val="Normal"/>
        <w:ind w:left="3540" w:hanging="2832"/>
        <w:rPr>
          <w:color w:val="000000"/>
        </w:rPr>
      </w:pPr>
      <w:r>
        <w:rPr>
          <w:color w:val="000000"/>
        </w:rPr>
        <w:t>- jídelna zaměstnanců = obslužný provoz zajišťovaný studenty s možností</w:t>
      </w:r>
    </w:p>
    <w:p>
      <w:pPr>
        <w:pStyle w:val="Normal"/>
        <w:ind w:left="3540" w:hanging="2832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příležitostného samoobslužného uspořádání formou samoobslužné linky vybavené </w:t>
      </w:r>
    </w:p>
    <w:p>
      <w:pPr>
        <w:pStyle w:val="Normal"/>
        <w:ind w:left="3540" w:hanging="2832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echnologií pro udržení teplotního řetězce pokrmů .</w:t>
      </w:r>
    </w:p>
    <w:p>
      <w:pPr>
        <w:pStyle w:val="Normal"/>
        <w:ind w:left="3540" w:hanging="3540"/>
        <w:rPr/>
      </w:pPr>
      <w:r>
        <w:rPr>
          <w:color w:val="000000"/>
        </w:rPr>
        <w:t xml:space="preserve">            </w:t>
      </w:r>
      <w:r>
        <w:rPr>
          <w:color w:val="000000"/>
        </w:rPr>
        <w:t>- 3 druhy teplých jídel, saláty</w:t>
      </w:r>
    </w:p>
    <w:p>
      <w:pPr>
        <w:pStyle w:val="Normal"/>
        <w:ind w:left="3540" w:hanging="2832"/>
        <w:rPr/>
      </w:pPr>
      <w:r>
        <w:rPr>
          <w:color w:val="000000"/>
        </w:rPr>
        <w:t>- Teplé a studené nápoje</w:t>
      </w:r>
    </w:p>
    <w:p>
      <w:pPr>
        <w:pStyle w:val="Bezmezer"/>
        <w:rPr>
          <w:b/>
          <w:b/>
          <w:color w:val="000000"/>
        </w:rPr>
      </w:pPr>
      <w:r>
        <w:rPr>
          <w:b/>
          <w:color w:val="000000"/>
        </w:rPr>
        <w:t>Provozní doba kuchyně  :</w:t>
      </w:r>
    </w:p>
    <w:p>
      <w:pPr>
        <w:pStyle w:val="Bezmezer"/>
        <w:rPr>
          <w:color w:val="000000"/>
        </w:rPr>
      </w:pPr>
      <w:r>
        <w:rPr>
          <w:color w:val="000000"/>
        </w:rPr>
        <w:tab/>
        <w:t>1 směnná provozní doba zajišťující pouze obědy .</w:t>
      </w:r>
    </w:p>
    <w:p>
      <w:pPr>
        <w:pStyle w:val="Bezmezer"/>
        <w:rPr>
          <w:color w:val="000000"/>
        </w:rPr>
      </w:pPr>
      <w:r>
        <w:rPr>
          <w:color w:val="000000"/>
        </w:rPr>
      </w:r>
    </w:p>
    <w:p>
      <w:pPr>
        <w:pStyle w:val="Bezmezer"/>
        <w:rPr>
          <w:color w:val="000000"/>
        </w:rPr>
      </w:pPr>
      <w:r>
        <w:rPr>
          <w:b/>
          <w:color w:val="000000"/>
        </w:rPr>
        <w:t>Zásobování :</w:t>
      </w:r>
      <w:r>
        <w:rPr>
          <w:color w:val="000000"/>
        </w:rPr>
        <w:t xml:space="preserve"> </w:t>
      </w:r>
    </w:p>
    <w:p>
      <w:pPr>
        <w:pStyle w:val="Bezmezer"/>
        <w:rPr>
          <w:color w:val="000000"/>
        </w:rPr>
      </w:pPr>
      <w:r>
        <w:rPr>
          <w:color w:val="000000"/>
        </w:rPr>
        <w:tab/>
        <w:t xml:space="preserve">Provoz bude denně zásobován v souladu s aktuální </w:t>
        <w:tab/>
        <w:t xml:space="preserve">potřebou provozu a v souladu s </w:t>
      </w:r>
    </w:p>
    <w:p>
      <w:pPr>
        <w:pStyle w:val="Bezmezer"/>
        <w:rPr/>
      </w:pPr>
      <w:r>
        <w:rPr>
          <w:color w:val="000000"/>
        </w:rPr>
        <w:tab/>
        <w:t>kapacitou a členěním dostupných skladovacích prostor</w:t>
      </w:r>
    </w:p>
    <w:p>
      <w:pPr>
        <w:pStyle w:val="Bezmezer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ersonálu stravovací části :</w:t>
      </w:r>
      <w:r>
        <w:rPr>
          <w:color w:val="000000"/>
        </w:rPr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Personál stravovací části tvoří učni pod vedením odborných pedagogů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b/>
          <w:color w:val="000000"/>
        </w:rPr>
        <w:t>Energie pro technologii  :</w:t>
      </w:r>
      <w:r>
        <w:rPr>
          <w:color w:val="000000"/>
        </w:rPr>
        <w:t xml:space="preserve">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Elektrický proud, zemní plyn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  <w:u w:val="single"/>
        </w:rPr>
        <w:t>POPIS DISPOZIČNÍHO A TECHNOLOGICKÉHO ŘEŠENÍ :</w:t>
      </w:r>
    </w:p>
    <w:p>
      <w:pPr>
        <w:pStyle w:val="Normal"/>
        <w:ind w:left="3540" w:hanging="35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540" w:hanging="35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 ŠKOLNÍ  RESTAURACE - kuchyně</w:t>
      </w:r>
    </w:p>
    <w:p>
      <w:pPr>
        <w:pStyle w:val="Normal"/>
        <w:ind w:left="3540" w:hanging="35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Provoz školní restaurace vč. provozního zázemí je navržen ve stávajících prostorách v 1PP a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1. NP objektu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V rámci rekonstrukce dochází  k dílčím změnám dispozice ,  které mají za cíl více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přiblížit výukové prostory skutečnému profesionálnímu restauračnímu provozu při zachování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dostatečného prostoru pro praktickou výuku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Jedním z nezanedbatelných cílů je vybavit výukovou kuchyni moderními technologiemi, se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kterými se žáci setkají ve svých budoucích působištích a budou tak dobře připraveni pro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uplatnění na trhu práce a pro svůj profesní rozvoj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b/>
          <w:color w:val="000000"/>
        </w:rPr>
        <w:t>Zásobování kuchyně</w:t>
      </w:r>
      <w:r>
        <w:rPr>
          <w:color w:val="000000"/>
        </w:rPr>
        <w:t xml:space="preserve"> probíhá přes venkovní zásobovací rampu, vyčleněným gastro výtahem </w:t>
      </w:r>
    </w:p>
    <w:p>
      <w:pPr>
        <w:pStyle w:val="Normal"/>
        <w:ind w:left="3540" w:hanging="3540"/>
        <w:rPr/>
      </w:pPr>
      <w:r>
        <w:rPr>
          <w:color w:val="000000"/>
        </w:rPr>
        <w:t>jsou potraviny dopraveny do 1. PP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. PP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Sklady pro skladování chlazených</w:t>
      </w:r>
      <w:r>
        <w:rPr>
          <w:color w:val="000000"/>
        </w:rPr>
        <w:t xml:space="preserve"> potravin vybavený chladícím boxem, chladícími skříněmi  a samostatnými mrazícími truhlami umožňujícími oddělené skladování potravin různého charakteru ( maso, uzeniny, zelenina, mléčné výrobky, polotovary apod. ) při teplotách stanovených výrobcem  a provozními a hygienickými normami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uché sklady potravin</w:t>
      </w:r>
      <w:r>
        <w:rPr>
          <w:color w:val="000000"/>
        </w:rPr>
        <w:t xml:space="preserve"> jsou vybavené úložnými regá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Sklad DKP </w:t>
      </w:r>
      <w:r>
        <w:rPr>
          <w:color w:val="000000"/>
        </w:rPr>
        <w:t>bude zřízen v místnosti A.23.01 a bude vybaven úložnými regály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ociální zázemí pro žáky a odborné pedagogy</w:t>
      </w:r>
      <w:r>
        <w:rPr>
          <w:color w:val="000000"/>
        </w:rPr>
        <w:t xml:space="preserve"> je předmětem stavebního projektu .</w:t>
      </w:r>
    </w:p>
    <w:p>
      <w:pPr>
        <w:pStyle w:val="Normal"/>
        <w:rPr>
          <w:color w:val="000000"/>
        </w:rPr>
      </w:pPr>
      <w:r>
        <w:rPr>
          <w:color w:val="000000"/>
        </w:rPr>
        <w:t>Sdružená denní místnost zaměstnanců gastro provozů je v místnosti 1D.11.17 v 1. NP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b/>
          <w:b/>
          <w:color w:val="000000"/>
        </w:rPr>
      </w:pPr>
      <w:r>
        <w:rPr>
          <w:b/>
          <w:color w:val="000000"/>
        </w:rPr>
        <w:t>Úklid :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o úklid gastro úseků v 1. PP  bude využita úklidová komora 1C.23.16 v 1. NP, když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úklidové prostředky, pomůcky a vybavení budou převáženy do 1. PP výtahem pomocí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speciálních úklidových vozíků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N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Vytloukárna vajec </w:t>
      </w:r>
      <w:r>
        <w:rPr>
          <w:color w:val="000000"/>
        </w:rPr>
        <w:t>– samostatný provozní úsek v části manipulačního prostoru vybavený pracovním stolem s dřezem a chladící skříní na vejce .</w:t>
      </w:r>
    </w:p>
    <w:p>
      <w:pPr>
        <w:pStyle w:val="Normal"/>
        <w:ind w:left="3540" w:hanging="3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b/>
          <w:color w:val="000000"/>
        </w:rPr>
        <w:t>Hrubá přípravna zeleniny</w:t>
      </w:r>
      <w:r>
        <w:rPr>
          <w:color w:val="000000"/>
        </w:rPr>
        <w:t xml:space="preserve"> – stavebně oddělený prostor s odděleným vstupem vybavený</w:t>
      </w:r>
    </w:p>
    <w:p>
      <w:pPr>
        <w:pStyle w:val="Normal"/>
        <w:ind w:left="3540" w:hanging="3540"/>
        <w:rPr/>
      </w:pPr>
      <w:r>
        <w:rPr>
          <w:color w:val="000000"/>
        </w:rPr>
        <w:t xml:space="preserve">pracovním stolem s dřezem, škrabkou na brambory, podlahovým roštem pro umístění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řepravky se zeleninou  pod pracovním stolem a umývadlem rukou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ovozovatel přepokládá využití převážně kuchyňsky opracované a očištěné zeleniny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Hrubá přípravna masa</w:t>
      </w:r>
      <w:r>
        <w:rPr>
          <w:color w:val="000000"/>
        </w:rPr>
        <w:t xml:space="preserve"> – stavebně oddělený prostor vybavený pracovním stolem s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dřezem, krájecím špalkem, umývadlem ruko a chladící skříní k uskladnění zpracovávaného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masa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  <w:u w:val="single"/>
        </w:rPr>
        <w:t>Hlavní kuchyně rozčleněná na jednotlivé samostatné provozní úseky :</w:t>
      </w:r>
    </w:p>
    <w:p>
      <w:pPr>
        <w:pStyle w:val="Normal"/>
        <w:ind w:left="3540" w:hanging="35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Čistá přípravna zeleniny</w:t>
      </w:r>
      <w:r>
        <w:rPr>
          <w:color w:val="000000"/>
        </w:rPr>
        <w:t xml:space="preserve"> vybavená chladícím pracovním stolem s dřezem, odpadkovým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košem a umývadlem rukou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Studená kuchyně</w:t>
      </w:r>
      <w:r>
        <w:rPr>
          <w:color w:val="000000"/>
        </w:rPr>
        <w:t xml:space="preserve"> vybavená chladícím pracovním stolem s dřezem, strojky na zpracování </w:t>
      </w:r>
    </w:p>
    <w:p>
      <w:pPr>
        <w:pStyle w:val="Normal"/>
        <w:ind w:left="3540" w:hanging="3540"/>
        <w:rPr/>
      </w:pPr>
      <w:r>
        <w:rPr>
          <w:color w:val="000000"/>
        </w:rPr>
        <w:t>potravin, odpadkovým košem a umývadlem rukou v přímém dosahu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Přípravna těsta</w:t>
      </w:r>
      <w:r>
        <w:rPr>
          <w:color w:val="000000"/>
        </w:rPr>
        <w:t xml:space="preserve"> vybavená velkoplošným pracovním stolem s granitovou deskou, strojem na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zpracování těsta a umývadlem rukou v přímém dosahu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Čistá přípravna masa</w:t>
      </w:r>
      <w:r>
        <w:rPr>
          <w:color w:val="000000"/>
        </w:rPr>
        <w:t xml:space="preserve"> vybavená chladícím pracovním stolem s dřezem, odpadkovým </w:t>
      </w:r>
    </w:p>
    <w:p>
      <w:pPr>
        <w:pStyle w:val="Normal"/>
        <w:ind w:left="3540" w:hanging="3540"/>
        <w:rPr/>
      </w:pPr>
      <w:r>
        <w:rPr>
          <w:color w:val="000000"/>
        </w:rPr>
        <w:t>košem a umývadlem rukou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Úsek šokového zchlazování a balení</w:t>
      </w:r>
      <w:r>
        <w:rPr>
          <w:color w:val="000000"/>
        </w:rPr>
        <w:t xml:space="preserve"> navazuje na varný blok  a je vybaven šokovým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zchlazovačem a vakuovou baličkou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 xml:space="preserve">Varný blok </w:t>
      </w:r>
      <w:r>
        <w:rPr>
          <w:color w:val="000000"/>
        </w:rPr>
        <w:t xml:space="preserve">je umístěn centrálně a je v přímém dosahu jednotlivých přípravných úseků.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Kompaktní blok je vybaven technologiemi pro tepelné zpracování potravin , multifunkční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ánví a je doplněn konvektomaty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Úsek kompletace</w:t>
      </w:r>
      <w:r>
        <w:rPr>
          <w:color w:val="000000"/>
        </w:rPr>
        <w:t xml:space="preserve"> je vložen mezi varný blok a výdej , slouží pro manipulaci s tepelně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opracovanými surovinami a je vybaven chladícím pracovním stolem pro uskladnění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studených komponentů pokrmů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Výdej jídel</w:t>
      </w:r>
      <w:r>
        <w:rPr>
          <w:color w:val="000000"/>
        </w:rPr>
        <w:t xml:space="preserve"> slouží k expedici hotových pokrmů obsluze a je vybaven ohřívací lázní a režonem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pro skladování stolního nádobí v teplém stavu. Výdej je krytý výdejní nástavbou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s infraohřevným mostem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b/>
          <w:color w:val="000000"/>
        </w:rPr>
        <w:t>Office pro obsluhu</w:t>
      </w:r>
      <w:r>
        <w:rPr>
          <w:color w:val="000000"/>
        </w:rPr>
        <w:t xml:space="preserve"> navazuje na vstup do restaurace a je vybaven uzavíratelnými skříněmi na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tolní nádobí a umývadlem rukou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b/>
          <w:color w:val="000000"/>
        </w:rPr>
        <w:t>Umývárna stolního nádobí</w:t>
      </w:r>
      <w:r>
        <w:rPr>
          <w:color w:val="000000"/>
        </w:rPr>
        <w:t xml:space="preserve"> je přístupná z  office , je stavebně oddělena a je vybavena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třídícím úsekem a myčkou stolního nádobí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Umývárna provozního nádobí</w:t>
      </w:r>
      <w:r>
        <w:rPr>
          <w:color w:val="000000"/>
        </w:rPr>
        <w:t xml:space="preserve"> je stavebně oddělený prostor navazující na umývárnu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Stolního nádobí. Je vybaven dvoudřezem plochou pro odkap nádobí a úložnými regály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Bar a výčep</w:t>
      </w:r>
      <w:r>
        <w:rPr>
          <w:color w:val="000000"/>
        </w:rPr>
        <w:t xml:space="preserve"> v prostoru restaurace slouží k přípravě a servírování teplých a studených nápojů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a zůstává ve stávajícím řešení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Jídelna personálu a žáků</w:t>
      </w:r>
      <w:r>
        <w:rPr>
          <w:color w:val="000000"/>
        </w:rPr>
        <w:t xml:space="preserve"> navazuje na kuchyni. Předpokládá se obslužný způsob výdeje </w:t>
      </w:r>
    </w:p>
    <w:p>
      <w:pPr>
        <w:pStyle w:val="Normal"/>
        <w:ind w:left="3540" w:hanging="3540"/>
        <w:rPr/>
      </w:pPr>
      <w:r>
        <w:rPr>
          <w:color w:val="000000"/>
        </w:rPr>
        <w:t>Stravy v rámci obědů s variantou uspořádání samoobslužné bufetové sestavy ( ohřevný a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chlazený výdejní vozík  ) využívané především pro výdej večeří pro ubytované studenty a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dozorující personál v  max. počtu 40 porcí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Použité nádobí odkládají strávníci na vozíky, kterými je obsluha odváží chodbou mimo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kuchyni do prostoru umývárny stolního nádobí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b/>
          <w:b/>
          <w:color w:val="000000"/>
        </w:rPr>
      </w:pPr>
      <w:r>
        <w:rPr>
          <w:b/>
          <w:color w:val="000000"/>
        </w:rPr>
        <w:t>Skladování obalů :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Je zajištěno v prostoru kryté rampy .</w:t>
      </w:r>
    </w:p>
    <w:p>
      <w:pPr>
        <w:pStyle w:val="Normal"/>
        <w:ind w:left="3540" w:hanging="3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Úklid :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Pro úklid gastroprovozů je vyčleněna úklidová místnost 1C.23.16 s tím, že bude doplněna 2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skříněmi pro možnost odděleného uložení označených úklidových prostředků pro kuchyňské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ostory a ostatní provozní prostory. Úklidové skříně budou odvětrány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b/>
          <w:color w:val="000000"/>
        </w:rPr>
        <w:t>Sklad odpadu :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Bio odpad bude skladován v nerezové popelnici se systémem chlazení. Popelnice bude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umístěna v prostoru pro odpadky (umístění i dalších kontejnerů na komunální odpad, plasty,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apír a sklo)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Sanitace chlazeného boxu na odpad bude zajištěna s využitím nezámrzného vývodu studené</w:t>
      </w:r>
    </w:p>
    <w:p>
      <w:pPr>
        <w:pStyle w:val="Normal"/>
        <w:ind w:left="3540" w:hanging="3540"/>
        <w:rPr/>
      </w:pPr>
      <w:r>
        <w:rPr>
          <w:color w:val="000000"/>
        </w:rPr>
        <w:t xml:space="preserve">vody v sousedícím zázemí zedníků a v případě potřeby teplou vodou z úklidové místnosti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1C.23.16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Tento prostor se nachází v západní části areálu,  před objektem SO-02. Prostor je vymezen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stěnami a nerezová popelnice bude zakrytována přístřeškem. Bio odpad bude denně odvážen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certifikovanou firmou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Skladování komunálního odpadu řeší stavební projekt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  PEKÁRNA :</w:t>
      </w:r>
    </w:p>
    <w:p>
      <w:pPr>
        <w:pStyle w:val="Normal"/>
        <w:ind w:left="3540" w:hanging="35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ovoz pekárny zůstává ve stávající podobě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Projekt řeší pouze úpravu dispozice úseku tepelné úpravy spočívající v posunutí pekařské </w:t>
      </w:r>
    </w:p>
    <w:p>
      <w:pPr>
        <w:pStyle w:val="Normal"/>
        <w:ind w:left="3540" w:hanging="3540"/>
        <w:rPr/>
      </w:pPr>
      <w:r>
        <w:rPr>
          <w:color w:val="000000"/>
        </w:rPr>
        <w:t>pece od okna a oddělení  úseku od nově budovaného provozu Cukrárny stavební příčkou .</w:t>
      </w:r>
    </w:p>
    <w:p>
      <w:pPr>
        <w:pStyle w:val="Normal"/>
        <w:ind w:left="3540" w:hanging="35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540" w:hanging="35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CUKRÁRNA :</w:t>
      </w:r>
    </w:p>
    <w:p>
      <w:pPr>
        <w:pStyle w:val="Normal"/>
        <w:ind w:left="3540" w:hanging="35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ovoz cukrárny se do objektu přesunuje z objektu COV , který dnes sídlí v ulici Pražská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Za účelem integrace oboru Cukrář dojde k adaptaci a přístavbě stávajících prostor a vytvoření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ovozně vyhovujících nových prostor pro výuku oboru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Do adaptovaného objektu vstupují žáci samostatným vchodem, na který navazují šatny a </w:t>
      </w:r>
    </w:p>
    <w:p>
      <w:pPr>
        <w:pStyle w:val="Normal"/>
        <w:ind w:left="3540" w:hanging="3540"/>
        <w:rPr/>
      </w:pPr>
      <w:r>
        <w:rPr>
          <w:color w:val="000000"/>
        </w:rPr>
        <w:t>sociální zázemí ( šatny, WC a sprchy) oddělené pro chlapce dívky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Sociální zázemí je doplněno samostatnou Denní místností pro odpočinek žáků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o oborné pedagogy slouží samostatná kancelář / kabinet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o úklid je zřízena stavebně oddělená úklidová komora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b/>
          <w:b/>
          <w:color w:val="000000"/>
        </w:rPr>
      </w:pPr>
      <w:r>
        <w:rPr>
          <w:b/>
          <w:color w:val="000000"/>
        </w:rPr>
        <w:t>Provoz cukrárny zahrnuje následující samostatné povozní úseky :</w:t>
      </w:r>
    </w:p>
    <w:p>
      <w:pPr>
        <w:pStyle w:val="Normal"/>
        <w:ind w:left="3540" w:hanging="3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Centrálně umístěné mobilní stolové uspořádání pro výuku výroby cukrářských výrobků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ovozně oddělená umývárna provozního nádobí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Stavebně oddělený mycí kout pro sanitaci přepravních vozíků vybavený podlahovým roštem a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prchovou hadicí s vývodem teplé a studené vody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color w:val="000000"/>
        </w:rPr>
        <w:t>Provozně oddělený úsek přípravy těsta vybavený roboty a strojky pro zpracován těsta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Stavebně oddělený úsek tepelného opracování vybavený pekařskými pecemi a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konvektomatem pro pečení a stolními indukčními sporáky pro tepelnou přípravu krémů, polev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apod …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Provozně oddělený úsek zdobení upečených korpusů vybavený chladícími skříněmi a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acovním chladícím stolem s dřezem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Pro skladování ovoce používaného při výrobě slouží chladící skříň v příručním skladu.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Oplach a zpracování ovoce bude prováděno v úseku zdobení, který je vybaven chladícím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acovním stolem s provozním dřezem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Provozně oddělené úseky dokončení a kompletace výrobků 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Stavebně oddělený úsek expedice vybavený chladící skříní a regálem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color w:val="000000"/>
        </w:rPr>
        <w:t>Provozně oddělený úsek mytí přepravních nádob integrovaný v prostoru expedice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/>
      </w:pPr>
      <w:r>
        <w:rPr>
          <w:color w:val="000000"/>
        </w:rPr>
        <w:t>Expedice výrobků probíhá samostatným výstupem z budovy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 xml:space="preserve">Pro uskladnění surovin slouží stavebně oddělený příruční sklad vybavený regály a chladící 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  <w:t>skříní. Zásobování bude probíhat v četnosti dle potřeby a kapacitní možnosti skladu.</w:t>
      </w:r>
    </w:p>
    <w:p>
      <w:pPr>
        <w:pStyle w:val="Normal"/>
        <w:ind w:left="3540" w:hanging="35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Údaje o spotřebě energií : </w:t>
      </w:r>
    </w:p>
    <w:p>
      <w:pPr>
        <w:pStyle w:val="Normal"/>
        <w:rPr/>
      </w:pPr>
      <w:r>
        <w:rPr>
          <w:color w:val="000000"/>
          <w:sz w:val="22"/>
          <w:szCs w:val="22"/>
        </w:rPr>
        <w:t>Instalovaný příkon el. energie a plynu pro gastronomické zařízení je uveden ve  výkazu výměr . Současnost provozu je vyjádřena koeficientem  0,6 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elkové stavební a instalační řešení je součástí stavební dokumentace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ásledně uvádíme hlavní požadavk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vební konstrukce – použité stavební materiály,stavebně technický stav a vybavení provozovny nesmí negativně ovlivňovat potraviny a produkty. Budovy a provozní místnosti budou zabezpečeny proti vnikání škůdců a kontaminantů z okolí a budou umožňovat účinné čištění, provádění deratizace,dezinsekce a dezinfekc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Průchozí vzdálenost ve všech gastro úsecích je minimálně 1m , jak je možné ověřit z výkresové dokumentace, které je nedílnou součástí této Technické zprávy 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V provozovně, která bude udržována v čistotě a řádném stavebně technickém stavu, nebude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 Světlá výška pracovišť, na kterých je vykonávána práce po dobu čtyř a více hodin – trvalá práce – musí být při ploše do 50 m</w:t>
      </w:r>
      <w:r>
        <w:rPr>
          <w:color w:val="000000"/>
          <w:sz w:val="22"/>
          <w:szCs w:val="22"/>
          <w:vertAlign w:val="superscript"/>
        </w:rPr>
        <w:t xml:space="preserve">2  </w:t>
      </w:r>
      <w:r>
        <w:rPr>
          <w:color w:val="000000"/>
          <w:sz w:val="22"/>
          <w:szCs w:val="22"/>
        </w:rPr>
        <w:t>nejméně 2,5m, při době kratší než 4 hodiny nesmí být nižší než 2,1m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ěny všech provozních místností vč. baru budou opatřeny hygienickým omyvatelným povrchem . Podlaha bude lehce omyvatelná a nesmekavá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Stěny, stropy, podhledy i případná závěsná zařízení budou konstruovány a provedeny tak, aby nedocházelo ke kondenzaci par, k nadměrnému usazování prachu, k růstu plísní, opadávání omítky, odlučování částic a budou dobře čistitelné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veře musí mít odolný nenasáklivý hladký povrch. Dveře do skladů potravin a vstupní zásobovací dveře oplechovat do výšky 300 mm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budou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ětrání kuchyně a odbytové části bude řešeno samostatným projektem VZT v souladu s platnými normam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Od varných a mycích zařízení odtékají mastné odpadní vody. Napojení do splaškové kanalizace musí být projednáno s  místní vodohospodářskou správou - zajišťuje GP. prostory. U  konvektomatu bude odpadové potrubí odolné 100</w:t>
      </w:r>
      <w:r>
        <w:rPr>
          <w:color w:val="000000"/>
          <w:sz w:val="22"/>
          <w:szCs w:val="22"/>
          <w:vertAlign w:val="superscript"/>
        </w:rPr>
        <w:t>0</w:t>
      </w:r>
      <w:r>
        <w:rPr>
          <w:color w:val="000000"/>
          <w:sz w:val="22"/>
          <w:szCs w:val="22"/>
        </w:rPr>
        <w:t xml:space="preserve"> C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Spotřebu pitné vody z veřejného vodovodního řadu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ické rozvody musí splňovat požadavky stanovených norem a předpisů. Spotřebiče musí být chráněny nulováním a pospojením viz projekt elektr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vozní zásady,ochrana životního a pracovního prostředí 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 epidemiologických požadavků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0" w:hanging="3540"/>
        <w:rPr/>
      </w:pPr>
      <w:r>
        <w:rPr>
          <w:color w:val="000000"/>
          <w:sz w:val="22"/>
          <w:szCs w:val="22"/>
        </w:rPr>
        <w:t>Zpracoval: Václav Flandera, GAST-PRO s.r.o.</w:t>
        <w:tab/>
        <w:tab/>
        <w:tab/>
        <w:tab/>
        <w:tab/>
        <w:tab/>
        <w:t xml:space="preserve">    01/ 2022           </w:t>
      </w:r>
    </w:p>
    <w:p>
      <w:pPr>
        <w:pStyle w:val="Normal"/>
        <w:ind w:left="3540" w:hanging="3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rFonts w:ascii="Arial Narrow" w:hAnsi="Arial Narrow" w:cs="Arial Narrow"/>
      <w:b/>
      <w:bCs/>
      <w:spacing w:val="-4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06:00Z</dcterms:created>
  <dc:creator>Petr Králík</dc:creator>
  <dc:description/>
  <cp:keywords/>
  <dc:language>en-US</dc:language>
  <cp:lastModifiedBy>david</cp:lastModifiedBy>
  <cp:lastPrinted>2021-11-29T16:23:00Z</cp:lastPrinted>
  <dcterms:modified xsi:type="dcterms:W3CDTF">2022-01-20T14:35:00Z</dcterms:modified>
  <cp:revision>68</cp:revision>
  <dc:subject/>
  <dc:title>Technologické řešení</dc:title>
</cp:coreProperties>
</file>